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iterien zur Preisgestaltung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läuterungen zu “Auf alle Fälle muss der Preis so hoch angesetzt werden ,dass unsere Kosten gedeckt sind und zusätzlich noch ein ordentlicher Gewinn erzielt wird.”</w:t>
      </w:r>
    </w:p>
    <w:p>
      <w:pPr>
        <w:pStyle w:val="Normal"/>
        <w:numPr>
          <w:ilvl w:val="1"/>
          <w:numId w:val="2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/>
        <w:t>Marktführerschaft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0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k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kteinführer und heutiger Marktführe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se des Schokoladenriegelmarktes (Mitbewerber, „gefährliche Unternehmen“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TTE DOKUMENT NACH BEARBEITUNG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RUCKEN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/ODER SPEICHERN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Name des Unternehmens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Mitglieder des Unternehmens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48:00Z</dcterms:created>
  <dc:creator>test</dc:creator>
  <dc:description/>
  <cp:keywords/>
  <dc:language>en-US</dc:language>
  <cp:lastModifiedBy>Tuschter</cp:lastModifiedBy>
  <dcterms:modified xsi:type="dcterms:W3CDTF">2006-05-09T06:59:00Z</dcterms:modified>
  <cp:revision>5</cp:revision>
  <dc:subject/>
  <dc:title>Der Kunde</dc:title>
</cp:coreProperties>
</file>